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Ответы к заданиям муниципального этапа РОШ по геологии, 11 класс</w:t>
      </w:r>
    </w:p>
    <w:p>
      <w:pPr>
        <w:pStyle w:val="Normal"/>
        <w:spacing w:lineRule="auto" w:line="240" w:before="0" w:after="0"/>
        <w:jc w:val="center"/>
        <w:rPr/>
      </w:pPr>
      <w:r>
        <w:rPr/>
        <w:t>Максимально – 100 балл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  <w:gridCol w:w="7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тв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30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)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ифей, венд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0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"/>
              <w:gridCol w:w="1711"/>
            </w:tblGrid>
            <w:tr>
              <w:trPr/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)</w:t>
                  </w:r>
                </w:p>
              </w:tc>
              <w:tc>
                <w:tcPr>
                  <w:tcW w:w="17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андезит, диори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4"/>
              <w:gridCol w:w="846"/>
            </w:tblGrid>
            <w:tr>
              <w:trPr/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)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рамор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жеода полая внутри, а конкреция – сплош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) метаморфическ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) вендск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игнимбри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Г) называются магнитосфер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- В, 2-А, 3-Б, 4-Г</w:t>
            </w:r>
            <w:r>
              <w:rPr>
                <w:sz w:val="24"/>
                <w:szCs w:val="24"/>
              </w:rPr>
              <w:t xml:space="preserve"> (по 1 балла за правильное соответств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Г, 2 - А, 3 – Е, 4 - Б, 5 - В, 6 – Д (по 1 баллу за правильное соответств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твет 1 - Б, 2 - А, 3 - Д</w:t>
            </w:r>
          </w:p>
          <w:tbl>
            <w:tblPr>
              <w:tblW w:w="7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0"/>
              <w:gridCol w:w="2693"/>
              <w:gridCol w:w="1701"/>
            </w:tblGrid>
            <w:tr>
              <w:trPr/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оссили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ел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ллы</w:t>
                  </w:r>
                </w:p>
              </w:tc>
            </w:tr>
            <w:tr>
              <w:trPr/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кантари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ронциевы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к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литофорид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вестковы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диоляри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ремнистый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рганический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итиново-фосфатны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: световые лучи, попадая на бензиновую пленку, разделяются: часть луча отражается от поверхности бензиновой пленки (границы воздуха и бензина), а часть проходит через бензиновый слой, доходит до границы бензин-вода и отражается уже от этой границы  (6 баллов)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117475</wp:posOffset>
                  </wp:positionV>
                  <wp:extent cx="1146810" cy="109156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тоге получаются два отражённых луча, причем второй из них на пути к нашему глазу отстает от первого, потому что ему дважды пришлось преодолеть толщину плёнки. Эти два луча накладываются друг на друга, в результате чего в пространстве происходит перераспределение их энергии. Результирующие колебания при этом либо усиливаются, либо ослабляются. Это явление называется в физике интерференцией света (4 балл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851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й битум (высоковязкая нефть) (2,5 балла),  сероводород (2,5 балла)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382645</wp:posOffset>
                  </wp:positionH>
                  <wp:positionV relativeFrom="paragraph">
                    <wp:posOffset>120650</wp:posOffset>
                  </wp:positionV>
                  <wp:extent cx="2131695" cy="2094230"/>
                  <wp:effectExtent l="0" t="0" r="0" b="0"/>
                  <wp:wrapTight wrapText="bothSides">
                    <wp:wrapPolygon edited="0">
                      <wp:start x="16072" y="1249"/>
                      <wp:lineTo x="12883" y="2327"/>
                      <wp:lineTo x="9183" y="3923"/>
                      <wp:lineTo x="7738" y="5561"/>
                      <wp:lineTo x="5825" y="7372"/>
                      <wp:lineTo x="3699" y="10218"/>
                      <wp:lineTo x="2083" y="13106"/>
                      <wp:lineTo x="1402" y="15995"/>
                      <wp:lineTo x="1020" y="20695"/>
                      <wp:lineTo x="18920" y="20695"/>
                      <wp:lineTo x="17857" y="19056"/>
                      <wp:lineTo x="17857" y="18884"/>
                      <wp:lineTo x="21003" y="16168"/>
                      <wp:lineTo x="21003" y="15995"/>
                      <wp:lineTo x="18367" y="13106"/>
                      <wp:lineTo x="20834" y="12416"/>
                      <wp:lineTo x="20834" y="11856"/>
                      <wp:lineTo x="18367" y="10218"/>
                      <wp:lineTo x="18367" y="7372"/>
                      <wp:lineTo x="20834" y="6811"/>
                      <wp:lineTo x="20834" y="6294"/>
                      <wp:lineTo x="18367" y="4483"/>
                      <wp:lineTo x="21217" y="2845"/>
                      <wp:lineTo x="21003" y="2327"/>
                      <wp:lineTo x="16965" y="1249"/>
                      <wp:lineTo x="16072" y="1249"/>
                    </wp:wrapPolygon>
                  </wp:wrapTight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695" cy="209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тическое изображение внутренней структуры Земл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— континентальная кора(1балл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— океаническая кора(1балл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— верхняя мантия(1балл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— нижняя мантия(1балл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— внешнее ядро(1балл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— внутреннее ядро(1балл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 — поверхность Мохоровичича(1 балл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B — разрыв (граница) Гутенберга(1 балл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C — разрыв (граница) Леманн-Буллен(2 балла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9:12:00Z</dcterms:created>
  <dc:creator>Терехин Андрей Анатольевич</dc:creator>
  <dc:description/>
  <cp:keywords/>
  <dc:language>en-US</dc:language>
  <cp:lastModifiedBy>1</cp:lastModifiedBy>
  <cp:lastPrinted>2018-12-18T13:00:00Z</cp:lastPrinted>
  <dcterms:modified xsi:type="dcterms:W3CDTF">2018-12-18T20:31:00Z</dcterms:modified>
  <cp:revision>3</cp:revision>
  <dc:subject/>
  <dc:title/>
</cp:coreProperties>
</file>